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4513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09.12.2020                                                       № 111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                        распоряжение службы по                тарифам Астраханской                         области от </w:t>
            </w:r>
            <w:r>
              <w:rPr>
                <w:bCs/>
                <w:sz w:val="28"/>
                <w:szCs w:val="28"/>
              </w:rPr>
              <w:t>22.11.2017</w:t>
            </w:r>
            <w:r>
              <w:rPr>
                <w:sz w:val="28"/>
                <w:szCs w:val="28"/>
              </w:rPr>
              <w:t xml:space="preserve"> № 114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1077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 w:val="28"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 w:val="28"/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09.12.2020 № 168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22.11.2017 № 114 «Об утверждении производственных программ МП «Теплосети» (ОГРН 1023000803715) в сфере холодного водоснабжения и водоотведения» следующие изменения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оизводственной программе МП «Теплосети» (ОГРН 1023000803715) в сфере холодного водоснабжения (питьевая вода) на 2018 - 2022 гг., утвержденной распоряжением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65593,68» заменить цифрами «55447,68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3,42» заменить цифрами «96,68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роизводственной программе МП «Теплосети» (ОГРН 1023000803715) в сфере холодного водоснабжения (техническая вода) на 2018-2022 гг., утвержденной распоряжением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282,82» заменить цифрами «198,51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4,25» заменить цифрами «101,97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роизводственной программе МП «Теплосети» (ОГРН 1023000803715) в сфере водоотведения на 2018-2022 гг., утвержденной распоряжением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55970,38» заменить цифрами «57264,0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Расчет эффективности производственной программы» изложить в новой редакции согласно приложению к настоящему распоря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09.12.2020 № 168 в МП «Теплосети» (ОГРН 1023000803715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09.12.2020 № 168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09.12.2020 № 168 </w:t>
      </w:r>
      <w:r>
        <w:rPr>
          <w:szCs w:val="28"/>
        </w:rPr>
        <w:t xml:space="preserve"> </w:t>
      </w:r>
      <w:r>
        <w:rPr>
          <w:sz w:val="28"/>
          <w:szCs w:val="28"/>
        </w:rPr>
        <w:t>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уководите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                              О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тепанище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6804" w:hanging="0"/>
        <w:rPr/>
      </w:pPr>
      <w:r>
        <w:rPr>
          <w:sz w:val="28"/>
        </w:rPr>
        <w:t>к распоряжению службы по тарифам Астраханской  области</w:t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  <w:t>от 09.12.2020 № 1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7. Расчет эффективности производственной программы 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262"/>
        <w:gridCol w:w="933"/>
        <w:gridCol w:w="932"/>
        <w:gridCol w:w="832"/>
        <w:gridCol w:w="831"/>
      </w:tblGrid>
      <w:tr>
        <w:trPr>
          <w:tblHeader w:val="true"/>
          <w:trHeight w:val="471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19 год/ 2018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/ 2019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/ 2020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очистки сточных вод:</w:t>
            </w:r>
          </w:p>
        </w:tc>
      </w:tr>
      <w:tr>
        <w:trPr>
          <w:trHeight w:val="3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3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1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ое количество аварий и засоров в расчете на протяженность канализационной сети в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</w:t>
            </w:r>
          </w:p>
        </w:tc>
      </w:tr>
      <w:tr>
        <w:trPr>
          <w:trHeight w:val="3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1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96,9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2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4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9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4,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2,7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05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Сафонова Елена Станиславовна</cp:lastModifiedBy>
  <cp:lastPrinted>2020-10-19T09:56:00Z</cp:lastPrinted>
  <dcterms:modified xsi:type="dcterms:W3CDTF">2020-12-10T09:24:00Z</dcterms:modified>
  <cp:revision>170</cp:revision>
  <dc:subject/>
  <dc:title>проект</dc:title>
</cp:coreProperties>
</file>